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6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42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375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03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68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12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48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79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0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04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6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6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1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