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214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429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244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460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040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456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182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233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133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894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356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283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431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914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816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413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48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