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723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345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768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405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425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457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891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192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730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22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508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250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320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514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804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