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54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69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22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597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25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145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07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652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622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02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5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094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69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