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83289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12448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26263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52974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87169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28649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90082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7445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39022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13439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70220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47100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57585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08982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67774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97200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6146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