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154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244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842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65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034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518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19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748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208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658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405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100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718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260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36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