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016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179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207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814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623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758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590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40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13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794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536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628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324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