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5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08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8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51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91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49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19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12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65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89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8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178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03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799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2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26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