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62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73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69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67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54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06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56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34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0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1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310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55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14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516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353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