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1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578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13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74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25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2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34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8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4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29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33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