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6492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6165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9479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3576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6792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43116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87341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8879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1838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4049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0980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415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91065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1857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69061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3504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068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