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13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64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7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30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31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1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642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50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18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71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99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511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973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78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13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