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128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382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850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576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540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119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063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508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619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877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692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081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769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