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784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899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106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959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910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861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987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532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935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292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225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010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826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523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994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451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36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