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44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18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65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165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26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945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385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2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82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016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093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84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1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076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21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