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465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451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5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703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645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127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978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11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341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308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98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642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990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058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628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628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37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