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830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1878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9689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5466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1878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6842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12227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0667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3967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9664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3220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472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7929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7297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9605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