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5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864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02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94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3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89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697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34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25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744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934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9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784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