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1505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337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795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372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7288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1315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846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9332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6413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8513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99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760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6314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6117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0354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9241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1828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