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560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8741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2045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0520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8856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398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8865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6463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6036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1007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4469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4128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9422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6132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753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