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611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039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5018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2391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5599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332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0160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359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181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212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076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138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066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097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00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1341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728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