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617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312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972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668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567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873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143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055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512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038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452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83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475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058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240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