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08621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11506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