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58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0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0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227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420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278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913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653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197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991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20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490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30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