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773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629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201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929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685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097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372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49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9599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720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640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586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95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613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490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714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728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