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19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69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94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25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57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74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10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3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38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453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126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8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814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98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98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