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818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839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356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293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942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86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539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758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944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16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79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108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289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