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553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602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022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694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575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62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13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571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770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623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817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918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661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255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827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56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686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