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543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93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44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808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784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727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458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374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772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0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137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025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9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291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