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56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80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72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6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17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408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6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85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51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9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8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5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