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52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8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25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43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9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364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60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94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27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93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62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2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95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12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28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5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87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