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656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89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6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294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04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264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645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01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49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71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345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4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834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699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84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