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77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65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45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82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921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45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54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806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981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119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029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04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153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