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070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730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778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215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865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491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249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275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980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613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60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876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820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97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612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72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973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