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304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1741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8525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013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0386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524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1569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9673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810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5093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8532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787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6286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2395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857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