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701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690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249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031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37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890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2041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625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658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091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984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296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687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