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8067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649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6657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6622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4586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0951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901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1225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631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6745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441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545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267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920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1122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1600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314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