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7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269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653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463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246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985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273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746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897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974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636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707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425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065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646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