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698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432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464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521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51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092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997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872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780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876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235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870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533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