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092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108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016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510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899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714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821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806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136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56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99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563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017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606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995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67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346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