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1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47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414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8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61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88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60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03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78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12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917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74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5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