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40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7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34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464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635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525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083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48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08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29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99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62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51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