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727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661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424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021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679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394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401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442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631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006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863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6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342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529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266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606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165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