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662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565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06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330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828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34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822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539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980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476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646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650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034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509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087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