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76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51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079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94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08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509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306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1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15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40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8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0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906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