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095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319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057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340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833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530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634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530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345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455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636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3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499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481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935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443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410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