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4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07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1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45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103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019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62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8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68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33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75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95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56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46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18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