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488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6593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5875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5733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3855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2710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0011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298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6080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8746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89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37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4593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