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262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430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754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07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154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856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692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723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146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899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65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326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047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578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453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618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339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