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818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093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089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92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784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430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988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031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901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23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4903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766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638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029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89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